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ลงาน ๒ ป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2945</wp:posOffset>
                </wp:positionH>
                <wp:positionV relativeFrom="paragraph">
                  <wp:posOffset>-351790</wp:posOffset>
                </wp:positionV>
                <wp:extent cx="1174115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๑๓๑๕๓๐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๕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22.95pt;mso-wrap-distance-left:9.05pt;mso-wrap-distance-right:9.05pt;mso-wrap-distance-top:0pt;mso-wrap-distance-bottom:0pt;margin-top:-27.7pt;mso-position-vertical-relative:text;margin-left:35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๑๓๑๕๓๐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๕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b/>
          <w:b/>
          <w:bCs/>
          <w:color w:val="000000"/>
          <w:spacing w:val="-8"/>
          <w:sz w:val="32"/>
          <w:sz w:val="32"/>
          <w:szCs w:val="32"/>
        </w:rPr>
        <w:t>วัฒนธรรม ท่องเที่ยว กีฬา และกิจการอื่นๆ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Body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ภายใต้การบริหารราชการแผ่นดินของรัฐบาล ในห้วง ๒ ปีที่ผ่านมา ผลงานด้านวัฒนธรรม ท่องเที่ยว กีฬา และกิจการอื่นๆ นับว่าประสบความสำเร็จความร่วมมือของประชารัฐ ส่งผลให้ประเทศไทยได้รับการชื่นชมจากนานาชาติ โดยมีผลงานสำคัญเป็นที่ประจักษ์ ดังนี้</w:t>
      </w:r>
    </w:p>
    <w:p>
      <w:pPr>
        <w:pStyle w:val="NoSpacing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ด้านวัฒนธรร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โดยจัดงานวัฒนธรรมเฉลิมพระเกียรติพระบาทสมเด็จพระเจ้าอยู่หัว สมเด็จพระนางเจ้าฯ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พระบรมราชินีนาถ และพระบรมวงศานุวงศ์ อาทิ การตามหาบุคคลในภาพตามพระราชกรณียกิจ งานใต้ร่มพระบารม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๒๓๔ ปีกรุงรัตนโกสินทร์ การแสดงโขนพระราชทานเฉลิมพระเกียรติ มหกรรมวัฒนธรรม วิถีถิ่น วิถีไทย ๔ ภูมิภาค ผลิตสารคดีและหนังสือเฉลิมพระเกียรติฯ เผยแพร่ทางสื่อมวลชนและสถานศึกษาทั่วประเทศในปี ๒๕๕๙ </w:t>
      </w:r>
    </w:p>
    <w:p>
      <w:pPr>
        <w:pStyle w:val="NoSpacing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pacing w:val="-18"/>
          <w:sz w:val="32"/>
          <w:sz w:val="32"/>
          <w:szCs w:val="32"/>
        </w:rPr>
        <w:t>การอุปถัมภ์และคุ้มครองศาสนา</w:t>
      </w:r>
      <w:r>
        <w:rPr>
          <w:rFonts w:ascii="TH SarabunIT๙" w:hAnsi="TH SarabunIT๙" w:cs="TH SarabunIT๙"/>
          <w:color w:val="000000"/>
          <w:spacing w:val="-18"/>
          <w:sz w:val="32"/>
          <w:sz w:val="32"/>
          <w:szCs w:val="32"/>
        </w:rPr>
        <w:t xml:space="preserve"> นำหลักธรรมเป็นแนวทางการดำเนินชีวิต เพื่อสร้างคนดีและสังคมคุณธรรม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โดยจัดงานสวดมนต์ข้ามปี ซึ่งในปี ๒๕๕๙ มีจำนวน ๑๘ ล้านคน มากกว่าปี ๒๕๕๘ ที่มีจำนวน ๑๕ ล้านคน และจะขย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ปทั่วโลก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การจัดงานวันสำคัญทางพุทธศาสนา ซึ่งทุกกระทรวงร่วมกันเป็นเจ้าภาพ และส่งเสริมชาวพุทธแสวงบุญ ณ แดนพุทธภูมิ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ได้อำนวยความสะดวกพี่น้องมุสลิมประกอบพิธีฮัจย์และจัดกิจกรรมศาสนิกสัมพันธ์ รวมพลังศาสนา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ทุกศาสนา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 xml:space="preserve"> ตามศาสนสถาน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ทั่วประเทศ รวมทั้งส่งเสริมชุมชนและองค์กรคุณธรรมกว่า ๔๕๖ แห่ง รวมถึงการจัดงานสมัชชาคุณธรรมแห่งชาติครั้งที่ ๘ ซึ่งมี ๗๘ องค์กรจากทั่วประเทศ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าร่วมงานประมาณ ๓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๐๐ คน</w:t>
      </w:r>
    </w:p>
    <w:p>
      <w:pPr>
        <w:pStyle w:val="NoSpacing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8"/>
          <w:sz w:val="32"/>
          <w:sz w:val="32"/>
          <w:szCs w:val="32"/>
        </w:rPr>
        <w:t>การส่งเสริมและเผยแพร่ศิลปะและวัฒนธรรมในประเทศ นำความเป็นไทย สู่ใจประชาชน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 ส่งเสริมประเพณ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ลอยกระทง สงกรานต์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ักดันให้เป็นเทศกาลระดับโลก ส่งเสริมศิลปินทุกสาขา ด้วยการยกย่องและสนับสนุน และจัดพื้นที่การแสดงเพื่อเพิ่มพูนรายได้ให้ศิลปิน ด้านการเผยแพร่แลกเปลี่ยนวัฒนธรรมกับต่างประเทศ ใช้พลังทางวัฒนธรรมสร้างความเข้าใจในความเป็นไทยสู่สากลให้มากยิ่งขึ้น โดยจัดตั้งศูนย์วัฒนธรรมอาเซียน และจัดงาน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มหกรรมวัฒนธรรมอาเซียนเพื่อเผยแพร่วัฒนธรรมไทยในต่างประเทศ ในปี ๒๕๕๘ จำนวน ๖๔ ครั้ง ใน ๓๖ ประเทศ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และปี ๒๕๕๙ จำนวน ๑๑๕ ครั้ง ใน ๔๗ ประเทศ รวม ๖ ทวีปทั่วโลก และทำข้อตกลงด้านวัฒนธรรมกับต่างประเทศแล้ว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  ๕๙ ป</w:t>
      </w:r>
      <w:bookmarkStart w:id="0" w:name="_GoBack"/>
      <w:bookmarkEnd w:id="0"/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ะเทศ เพิ่มขึ้น ๗ ประเทศ </w:t>
      </w:r>
    </w:p>
    <w:p>
      <w:pPr>
        <w:pStyle w:val="NoSpacing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พัฒนาแหล่งเรียนรู้และแหล่งท่องเที่ยวทางวัฒนธรรมเช่น พัฒนาพิพิธภัณฑ์และอุทยานประวัติศาสตร์ ๒๑ แห่ง นำเทคโนโลยีสมัยใหม่มาใช้ในการจัดแสดงและนำชม ทำให้มีนักเรียน นักศึกษา ประชาชนชาวไทยและชาวต่างชาติเข้าชมเพิ่มขึ้นทุกปี และปี ๒๕๕๙ คาดว่าจะเพิ่มขึ้นเป็น 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 ล้านคน และมีเป้าหมายเพิ่มขึ้นไม่น้อยกว่าร้อยละ ๑๐ ทุกปี </w:t>
      </w:r>
    </w:p>
    <w:p>
      <w:pPr>
        <w:pStyle w:val="NoSpacing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การส่งเสริมการแข่งขันทางศิลปวัฒนธรรมระดับนานาชาติ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มีเยาวชนได้รับรางวัล ๓๕ เหรียญทอง ๔๔ เหรียญเงิ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๔๗ เหรียญทองแดง และ ๕ โล่รางวัล มีศิลปินนักออกแบบได้รางวัลออกแบบชุดไทยร่วมสมัย ๒ รางวัล  </w:t>
      </w:r>
    </w:p>
    <w:p>
      <w:pPr>
        <w:pStyle w:val="NoSpacing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นอกจากนี้ ยังประกาศใช้กฎหมายใหม่ ๒ ฉบับ และปรับปรุงกฎหมายเดิม ๔ ฉบับ ประกาศให้ผู้บริจาคเงิน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สนับสนุนงานวัฒนธรรมสามารถลดหย่อนภาษีได้สองเท่า จัดทำยุทธศาสตร์พัฒนางานส่งเสริมคุณธรรมแห่งชาติ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ยุทธศาสตร์ส่งเสริมภาพยนตร์และวีดิทัศน์ที่สร้างรายได้กว่า ๖๐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๐๐๐ ล้านบาท  </w:t>
      </w:r>
    </w:p>
    <w:p>
      <w:pPr>
        <w:pStyle w:val="NoSpacing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12"/>
          <w:sz w:val="32"/>
          <w:sz w:val="32"/>
          <w:szCs w:val="32"/>
          <w:u w:val="single"/>
        </w:rPr>
        <w:t>ด้านการท่องเที่ยว</w:t>
      </w:r>
      <w:r>
        <w:rPr>
          <w:rFonts w:ascii="TH SarabunIT๙" w:hAnsi="TH SarabunIT๙" w:cs="TH SarabunIT๙"/>
          <w:b/>
          <w:b/>
          <w:bCs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 xml:space="preserve">การขับเคลื่อนยุทธศาสตร์การท่องเที่ยวไทย 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  <w:t xml:space="preserve">2558 - 2560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 xml:space="preserve">เน้นส่งเสริมตลาดท่องเที่ยววิถีไทย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โดยในปี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มีนักท่องเที่ยวต่างชาติ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29.8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ล้านคน อยู่อันดับที่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11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ของโลก สร้างรายได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4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้านล้านบาท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หากรวมนักท่องเที่ยวชาวไทยด้วยจะมีรายได้รวมทั้งสิ้น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2.23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ล้านล้านบาท ส่วนในปี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2559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คาดว่าจะมีนักท่องเที่ยว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จำนวน ๓๓ ล้านคน เพิ่มขึ้น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10.28%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จากปี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และเพิ่มขึ้น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33.01%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จากปี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2557 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สร้างรายได้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2.4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ล้านล้านบาท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หลังจากเริ่มโครงการ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12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เมือง ต้องห้าม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>..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พลาด ทำให้รายได้จากการท่องเที่ยวเพิ่มขึ้น  จึง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เน้นย้ำนโยบายไทยเที่ยวไทย</w:t>
      </w:r>
      <w:r>
        <w:rPr>
          <w:rFonts w:ascii="TH SarabunIT๙" w:hAnsi="TH SarabunIT๙" w:cs="TH SarabunIT๙"/>
          <w:sz w:val="32"/>
          <w:sz w:val="32"/>
          <w:szCs w:val="32"/>
        </w:rPr>
        <w:t>ด้วย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ยายเป็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ืองต้องห้า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ลาดพลัส และกำหนดให้จังหวัดขอนแก่นเป็นเมืองท่องเที่ยวหลั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หม่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และได้จัดทำ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Digital Tourism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>Tourism Intelligent Center 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รองรับการเติบโตของนักท่องเที่ยว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ให้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พร้อมใช้ ก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นี้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รวมทั้งส่งเสริมสินค้าท่องเที่ยวใหม่ ได้แก่</w:t>
      </w:r>
      <w:r>
        <w:rPr>
          <w:rFonts w:ascii="TH SarabunIT๙" w:hAnsi="TH SarabunIT๙" w:cs="TH SarabunIT๙"/>
          <w:b/>
          <w:b/>
          <w:bCs/>
          <w:color w:val="000000"/>
          <w:spacing w:val="-12"/>
          <w:sz w:val="32"/>
          <w:sz w:val="32"/>
          <w:szCs w:val="32"/>
        </w:rPr>
        <w:t> 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  <w:t xml:space="preserve">ASEAN Connect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 xml:space="preserve">เน้น 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  <w:t xml:space="preserve">CLMV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เชื่อมโยงเส้นทางท่องเที่ยว ไทย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เมียนมา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 xml:space="preserve"> ไทย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กัมพูชา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14"/>
          <w:sz w:val="32"/>
          <w:sz w:val="32"/>
          <w:szCs w:val="32"/>
        </w:rPr>
        <w:t>และไทย</w:t>
      </w:r>
      <w:r>
        <w:rPr>
          <w:rFonts w:cs="TH SarabunIT๙" w:ascii="TH SarabunIT๙" w:hAnsi="TH SarabunIT๙"/>
          <w:color w:val="000000"/>
          <w:spacing w:val="-14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pacing w:val="-14"/>
          <w:sz w:val="32"/>
          <w:sz w:val="32"/>
          <w:szCs w:val="32"/>
        </w:rPr>
        <w:t>ลาว ในปีนี้กำลังจะทำเส้นทางเชื่อมโยง ไทย</w:t>
      </w:r>
      <w:r>
        <w:rPr>
          <w:rFonts w:cs="TH SarabunIT๙" w:ascii="TH SarabunIT๙" w:hAnsi="TH SarabunIT๙"/>
          <w:color w:val="000000"/>
          <w:spacing w:val="-14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pacing w:val="-14"/>
          <w:sz w:val="32"/>
          <w:sz w:val="32"/>
          <w:szCs w:val="32"/>
        </w:rPr>
        <w:t>เวียดนาม  ส่งเสริม </w:t>
      </w:r>
      <w:r>
        <w:rPr>
          <w:rFonts w:cs="TH SarabunIT๙" w:ascii="TH SarabunIT๙" w:hAnsi="TH SarabunIT๙"/>
          <w:color w:val="000000"/>
          <w:spacing w:val="-14"/>
          <w:sz w:val="32"/>
          <w:szCs w:val="32"/>
        </w:rPr>
        <w:t xml:space="preserve">Sports Tourism Super Yacht </w:t>
      </w:r>
      <w:r>
        <w:rPr>
          <w:rFonts w:ascii="TH SarabunIT๙" w:hAnsi="TH SarabunIT๙" w:cs="TH SarabunIT๙"/>
          <w:color w:val="000000"/>
          <w:spacing w:val="-14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color w:val="000000"/>
          <w:spacing w:val="-14"/>
          <w:sz w:val="32"/>
          <w:szCs w:val="32"/>
        </w:rPr>
        <w:t>Lady's Journey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 </w:t>
      </w:r>
    </w:p>
    <w:p>
      <w:pPr>
        <w:pStyle w:val="NoSpacing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ด้านนโยบาย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ทำแผนพัฒนาการท่องเที่ยวแห่งชาติ ฉบับ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ิ่มจาก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 cluster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กำลังจะทำ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cluster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่อไป รวมทั้งได้จัดทำแผนพัฒนาการท่องเที่ยวแห่งชาติ ฉบับ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อกจากนี้ ประเทศไทยยังได้รับเกียรติเป็นเจ้าภาพจัดงานวันท่องเที่ยวโลกในกันยายน ๒๕๕๙ ซึ่ง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บริหารจากองค์การการท่องเที่ยวโลกแห่ง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สหประชาชาติ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UNWTO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ผู้แทนจากประเทศต่างๆ เข้าร่วมงานกว่า ๒๕๐ คน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ซึ่งขยายผลความมั่นใจในประเทศ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ดงานมหกรรมเรือสำราญ “ไทยแลนด์ ยอชท์โชว์ </w:t>
      </w:r>
      <w:r>
        <w:rPr>
          <w:rFonts w:cs="TH SarabunIT๙" w:ascii="TH SarabunIT๙" w:hAnsi="TH SarabunIT๙"/>
          <w:sz w:val="32"/>
          <w:szCs w:val="32"/>
        </w:rPr>
        <w:t xml:space="preserve">2016”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กิจกรรม </w:t>
      </w:r>
      <w:r>
        <w:rPr>
          <w:rFonts w:cs="TH SarabunIT๙" w:ascii="TH SarabunIT๙" w:hAnsi="TH SarabunIT๙"/>
          <w:sz w:val="32"/>
          <w:szCs w:val="32"/>
        </w:rPr>
        <w:t xml:space="preserve">Air Race One </w:t>
      </w:r>
      <w:r>
        <w:rPr>
          <w:rFonts w:ascii="TH SarabunIT๙" w:hAnsi="TH SarabunIT๙" w:cs="TH SarabunIT๙"/>
          <w:sz w:val="32"/>
          <w:sz w:val="32"/>
          <w:szCs w:val="32"/>
        </w:rPr>
        <w:t>ในปลายปี ๒๕๕๙ กำหน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าตรการดูแลความปลอดภัยนักท่องเที่ยว จัดการอบรมมัคคุเทศก์เป็นระยะ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วดขันจับกุมบริษัทนำเที่ยวที่กระทำผิดกฎหมายรวมถึงบริษัทนอมินี </w:t>
      </w:r>
    </w:p>
    <w:p>
      <w:pPr>
        <w:pStyle w:val="NoSpacing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อกจากนี้ ประเทศไทยยังได้รับรางวัลด้านการท่องเที่ยวอีกมากมาย อาทิ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CNN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หวตให้ประเทศไท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ิด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อันดับ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อาหารอร่อยที่สุดในโลก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shd w:fill="FFFFFF" w:val="clear"/>
        </w:rPr>
        <w:t>กทม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  <w:shd w:fill="FFFFFF" w:val="clear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shd w:fill="FFFFFF" w:val="clear"/>
        </w:rPr>
        <w:t xml:space="preserve">อันดับ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  <w:shd w:fill="FFFFFF" w:val="clear"/>
        </w:rPr>
        <w:t xml:space="preserve">2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shd w:fill="FFFFFF" w:val="clear"/>
        </w:rPr>
        <w:t>เมืองที่น่าท่องเที่ยวมากที่สุดในโลก และ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กทม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ติดอันดับ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ใน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1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ืองที่นักท่องเที่ยวใช้จ่ายเงินมากสุด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เชียงใหม่เป็นเมืองที่น่าท่องเที่ยวอันดับ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จากนิตยสาร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Travel &amp; Leisure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หาดอ่าวนาง จังหวัดกระบ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ติดอันดับ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ของโลก และอันดับ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ของเอเชีย จาก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Trip advisor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และ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ภูเก็ต   ติดอันดับ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องโลก เป็นเกาะสวย แดนสวรรค์ </w:t>
      </w:r>
    </w:p>
    <w:p>
      <w:pPr>
        <w:pStyle w:val="NoSpacing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องค์การบริหารการพัฒนาพื้นที่พิเศษเพื่อการท่องเที่ยวอย่างยั่งยืน ได้ส่งเสริมสนับสนุ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กระตุ้นเศรษฐกิจในพื้นที่พิเศษ สร้างงานในพื้นที่เพิ่มขึ้น ๑๘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จนทำให้มีเศรษฐกิจชุมชนเข้มแข็ง มีการบริหารจัด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ุมชนและสภาพแวดล้อมที่ดี ประชาชนในชุมชนมีระดับความอยู่ดีมีสุขผ่านเกณฑ์มาตรฐานสูงถึงร้อยละ ๘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๙ </w:t>
      </w:r>
    </w:p>
    <w:p>
      <w:pPr>
        <w:pStyle w:val="NoSpacing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เพื่อให้ไทยเป็นจุดหมายปลายทางของอุตสาหกรรมไมซ์ในภูมิภาคเอเชียที่มีคุณภาพ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สำนักงาน</w:t>
      </w:r>
      <w:r>
        <w:rPr>
          <w:rFonts w:ascii="TH SarabunIT๙" w:hAnsi="TH SarabunIT๙" w:cs="TH SarabunIT๙"/>
          <w:b/>
          <w:b/>
          <w:bCs/>
          <w:color w:val="000000"/>
          <w:spacing w:val="-10"/>
          <w:sz w:val="32"/>
          <w:sz w:val="32"/>
          <w:szCs w:val="32"/>
        </w:rPr>
        <w:t xml:space="preserve">ส่งเสริมการจัดประชุมและนิทรรศการ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ได้เน้นนโยบาย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 xml:space="preserve">Top of Mind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ส่งผลให้ประเทศไทยอยู่ในอันดับที่ ๕ ของเอเชี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รองจาก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ญี่ปุ่น จีน เกาหลี สิงคโปร์ และเมื่อเทียบในอาเซียน ประเทศไทยถูกจัดเป็นอันดับ ๑ ด้านพื้นที่ใช้สอยและพื้นที่การข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ากที่สุด โดยรวมของอุตสาหกรรมไมซ์ปี ๒๕๕๘ มีมูลค่าประมาณ ๑๑๓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๒๓ ล้านบาท </w:t>
      </w:r>
    </w:p>
    <w:p>
      <w:pPr>
        <w:pStyle w:val="NoSpacing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  <w:u w:val="single"/>
        </w:rPr>
        <w:t>ด้านการกีฬา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ัฐบาลได้ให้ความสำคัญโดยจัดตั้งกองทุนพัฒนาการกีฬาแห่งชาติ เพื่อส่งเสริมและพัฒนาการกีฬา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เป็นรางวัลนักกีฬาที่ชนะรางวัลและทำชื่อเสียงให้ประเทศ ทั้งนักกีฬาสมัครเล่น นักกีฬาอาชีพ และนักกีฬามวย โดย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ในปีนี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ผลงานนักกีฬาใน โอลิมปิกส์ ริโอ ๒๐๑๖ ทำได้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หรียญทอง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 ๒ เหรียญเงิน และ ๒ เหรียญทองแดง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ได้อันดับที่ ๓๕ จาก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๒๐๖ ประเทศ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จำนวนเหรียญและอันดับดีกว่าโอลิมปิกส์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รั้งที่แล้ว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 ที่ได้ลำดับที่ ๕๗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 ส่วนเอเชี่ยนเกมส์ อันดับดีขึ้น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จากอันดับ </w:t>
      </w:r>
      <w:r>
        <w:rPr>
          <w:rFonts w:cs="TH SarabunIT๙" w:ascii="TH SarabunIT๙" w:hAnsi="TH SarabunIT๙"/>
          <w:spacing w:val="-16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เป็นอันดับ </w:t>
      </w:r>
      <w:r>
        <w:rPr>
          <w:rFonts w:cs="TH SarabunIT๙" w:ascii="TH SarabunIT๙" w:hAnsi="TH SarabunIT๙"/>
          <w:spacing w:val="-12"/>
          <w:sz w:val="32"/>
          <w:szCs w:val="32"/>
        </w:rPr>
        <w:t>6 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ขณะเดียวกันซีเกมส์ ยังคงเป็นอันดับ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ส่วน การขับเคลื่อน 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</w:rPr>
        <w:t>Sports for All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ได้สร้าง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Bike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เลน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 xml:space="preserve">ใน 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  <w:t xml:space="preserve">51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95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เส้นทาง ระยะทาง ๖๕๒ กม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ส่งผลให้เกิดการริเริ่มออกกำลังก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ิ่มขึ้น ด้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Sports for Unity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จัดการแข่งขันกีฬากับประเทศเพื่อนบ้าน เช่น </w:t>
      </w:r>
      <w:r>
        <w:rPr>
          <w:rFonts w:cs="TH SarabunIT๙" w:ascii="TH SarabunIT๙" w:hAnsi="TH SarabunIT๙"/>
          <w:color w:val="000000"/>
          <w:sz w:val="32"/>
          <w:szCs w:val="32"/>
        </w:rPr>
        <w:t>ASEAN School Games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แข่งขันแบดมินตัน รวมทั้งแก้ไขปรับปรุงกฎหมายเพื่อยกระดับสถาบันพลศึกษาเป็นมหาวิทยาลัยกีฬาแห่งชา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ก้ไของค์ประกอบของคณะกรรมการการกีฬาแห่งประเทศไทย และจัดทำ พรบ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การกีฬาแห่งชาติ </w:t>
      </w:r>
    </w:p>
    <w:p>
      <w:pPr>
        <w:pStyle w:val="NoSpacing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ผลงานที่สำคัญของนักกีฬาไทย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ปีที่ผ่านมา เริ่มจาก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shd w:fill="FFFFFF" w:val="clear"/>
        </w:rPr>
        <w:t xml:space="preserve">รัชนก อินทนนท์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shd w:fill="FFFFFF" w:val="clear"/>
        </w:rPr>
        <w:t>(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น้องเมย์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shd w:fill="FFFFFF" w:val="clear"/>
        </w:rPr>
        <w:t xml:space="preserve"> 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shd w:fill="FFFFFF" w:val="clear"/>
        </w:rPr>
        <w:t>นักแบดมินตันคนแรกของโล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ที่สามารถคว้าแชมป์ซูเปอร์ซีรีส์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รายการติดต่อกัน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สัปดาห์ 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ที่</w:t>
      </w:r>
      <w:hyperlink r:id="rId2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shd w:fill="FFFFFF" w:val="clear"/>
          </w:rPr>
          <w:t>ประเทศอินเดีย</w:t>
        </w:r>
      </w:hyperlink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hyperlink r:id="rId3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shd w:fill="FFFFFF" w:val="clear"/>
          </w:rPr>
          <w:t>มาเลเซีย</w:t>
        </w:r>
      </w:hyperlink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และ</w:t>
      </w:r>
      <w:hyperlink r:id="rId4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shd w:fill="FFFFFF" w:val="clear"/>
          </w:rPr>
          <w:t>สิงคโปร์</w:t>
        </w:r>
      </w:hyperlink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ส่งผลให้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shd w:fill="FFFFFF" w:val="clear"/>
        </w:rPr>
        <w:t xml:space="preserve">มีคะแนนสะสมขึ้นนำเป็นนักแบดมินตันหญิงมือ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shd w:fill="FFFFFF" w:val="clear"/>
        </w:rPr>
        <w:t xml:space="preserve">1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  <w:shd w:fill="FFFFFF" w:val="clear"/>
        </w:rPr>
        <w:t>ของโลกประเภทหญิงเดี่ยว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 ในขณะนั้น และคนต่อมา คือ น้องเม เอรีย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จุฑานุกาล</w:t>
      </w:r>
      <w:r>
        <w:rPr>
          <w:rFonts w:ascii="TH SarabunIT๙" w:hAnsi="TH SarabunIT๙" w:cs="TH SarabunIT๙"/>
          <w:i/>
          <w:i/>
          <w:iCs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ก้าวขึ้นเป็นนักกีฬากอล์ฟหญิง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shd w:fill="FFFFFF" w:val="clear"/>
        </w:rPr>
        <w:t xml:space="preserve">มืออันดับ 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  <w:shd w:fill="FFFFFF" w:val="clear"/>
        </w:rPr>
        <w:t xml:space="preserve">2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  <w:shd w:fill="FFFFFF" w:val="clear"/>
        </w:rPr>
        <w:t>ของโลก หลังจากสร้างประวัติศาสตร์เป็นโปรกอล์ฟคนแรกของไทย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shd w:fill="FFFFFF" w:val="clear"/>
        </w:rPr>
        <w:t xml:space="preserve">  ที่คว้าแชมป์รายการเมเจอร์ในรายการ บริติช โอเพ่น ซึ่งก่อนหน้านี้ยังได้คว้าแชมป์รายการแอลพีจีเอทัวร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  <w:shd w:fill="FFFFFF" w:val="clear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รายการติด และน้องณี หรือสุธียา จิวเฉลิมมิตร นักยิงเป้าบิน แชมป์โลกประเภทสกีต</w:t>
      </w:r>
    </w:p>
    <w:p>
      <w:pPr>
        <w:pStyle w:val="NoSpacing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ความสำเร็จด้านวัฒนธรรม ท่องเที่ยวและ กีฬา ที่เกิดขึ้นได้นี้ ต้องขอขอบคุณทุกภาคส่วน ที่ได้ร่วมมือกันอย่างดียิ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รวมทั้งสื่อมวลชนที่ได้เสนอข่าวในเชิงสร้างสรรค์ จนทำให้ต่างชาติ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เกิดความ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มั่นใจ และเป็นที่ยอมรับ ซึ่งนับว่าเป็นนิมิตรหมายอันด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ที่จะทำให้ประเทศของเรา มีควา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มั่นคง มั่งคั่ง ยั่งยื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ลอดไป</w:t>
      </w:r>
    </w:p>
    <w:p>
      <w:pPr>
        <w:pStyle w:val="NoSpacing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Spacing"/>
        <w:ind w:firstLine="72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----------------------------------------------------------</w:t>
      </w:r>
    </w:p>
    <w:sectPr>
      <w:type w:val="nextPage"/>
      <w:pgSz w:w="11906" w:h="16838"/>
      <w:pgMar w:left="1440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Angsana New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.wikipedia.org/wiki/&#3611;&#3619;&#3632;&#3648;&#3607;&#3624;&#3629;&#3636;&#3609;&#3648;&#3604;&#3637;&#3618;" TargetMode="External"/><Relationship Id="rId3" Type="http://schemas.openxmlformats.org/officeDocument/2006/relationships/hyperlink" Target="https://th.wikipedia.org/wiki/&#3611;&#3619;&#3632;&#3648;&#3607;&#3624;&#3617;&#3634;&#3648;&#3621;&#3648;&#3595;&#3637;&#3618;" TargetMode="External"/><Relationship Id="rId4" Type="http://schemas.openxmlformats.org/officeDocument/2006/relationships/hyperlink" Target="https://th.wikipedia.org/wiki/&#3611;&#3619;&#3632;&#3648;&#3607;&#3624;&#3626;&#3636;&#3591;&#3588;&#3650;&#3611;&#3619;&#3660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0:00Z</dcterms:created>
  <dc:creator>LIFE</dc:creator>
  <dc:description/>
  <cp:keywords/>
  <dc:language>en-US</dc:language>
  <cp:lastModifiedBy>SPM17657</cp:lastModifiedBy>
  <cp:lastPrinted>2016-09-13T16:05:00Z</cp:lastPrinted>
  <dcterms:modified xsi:type="dcterms:W3CDTF">2016-09-14T00:49:00Z</dcterms:modified>
  <cp:revision>3</cp:revision>
  <dc:subject/>
  <dc:title/>
</cp:coreProperties>
</file>